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3 : Construction Zone: Using Text Features and Patterns to Build Meaning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Explore ideas, structures, organizational patterns and features in nonfiction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 xml:space="preserve">Comprehension, fluency, phonemic awareness, and vocabulary development. 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decoding, and word recognition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exploring how words work, and vocabulary and concept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 xml:space="preserve">Write words and brief sentences using phonetic spelling and knowledge of high-frequency words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  <w:sz w:val="14"/>
              </w:rPr>
            </w:pPr>
            <w:r>
              <w:rPr>
                <w:rFonts w:cs="TimesNewRomanPS-BoldMT;Times New Roman"/>
                <w:bCs/>
                <w:i/>
                <w:sz w:val="14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characteristics of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text features in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repetitive language pattern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Question/Answ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>Explore ideas, text features, and text structure/genre: sequential/ procedural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rehension, fluency, phonemic awarenes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ractice for recitation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Phonemic Awareness/</w:t>
            </w: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letters </w:t>
            </w:r>
            <w:r>
              <w:rPr>
                <w:rFonts w:cs="TimesNewRomanPSMT;Times New Roman"/>
                <w:i/>
                <w:szCs w:val="20"/>
              </w:rPr>
              <w:t xml:space="preserve">/h/, /c/, /p/,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at/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Cambria"/>
                <w:i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Cs w:val="20"/>
              </w:rPr>
              <w:t xml:space="preserve">/an/: </w:t>
            </w:r>
            <w:r>
              <w:rPr>
                <w:rFonts w:cs="TimesNewRomanPSMT;Times New Roman"/>
                <w:i/>
                <w:iCs/>
                <w:szCs w:val="20"/>
              </w:rPr>
              <w:t>man, ran, tan, van, can, pa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</w:rPr>
              <w:t>c, p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 xml:space="preserve">–at, –an, </w:t>
            </w:r>
            <w:r>
              <w:rPr>
                <w:rFonts w:cs="TimesNewRomanPSMT;Times New Roman"/>
                <w:szCs w:val="20"/>
              </w:rPr>
              <w:t>short /i/, /l/, /k/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</w:rPr>
              <w:t xml:space="preserve">/it/: </w:t>
            </w:r>
            <w:r>
              <w:rPr>
                <w:rFonts w:cs="TimesNewRomanPSMT;Times New Roman"/>
                <w:i/>
                <w:iCs/>
                <w:szCs w:val="20"/>
              </w:rPr>
              <w:t>lit, kit, sit, bit, hit, p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>/l/, /d/, /k/, /z/, /w/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sit </w:t>
            </w:r>
            <w:r>
              <w:rPr>
                <w:rFonts w:cs="TimesNewRomanPSMT;Times New Roman"/>
                <w:i/>
                <w:szCs w:val="20"/>
              </w:rPr>
              <w:t xml:space="preserve">–ip 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this, is, th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here, is, we, ar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i/>
              </w:rPr>
              <w:t>you, are, frien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i/>
              </w:rPr>
              <w:t>can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/>
                <w:b/>
                <w:sz w:val="22"/>
                <w:szCs w:val="22"/>
              </w:rPr>
              <w:t>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Label different modes of writ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MT;Times New Roman"/>
                <w:sz w:val="22"/>
                <w:szCs w:val="22"/>
              </w:rPr>
              <w:t>Class big book: symbols of the United States: Bald Eagle, White Hous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Outline and Label California Map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Title: California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Label forest and deser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Label beach and San Dieg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MT;Times New Roman"/>
                <w:sz w:val="22"/>
                <w:szCs w:val="22"/>
              </w:rPr>
              <w:t>Chart of Things to Read &amp; Foods to Ea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MT;Times New Roman"/>
                <w:sz w:val="22"/>
                <w:szCs w:val="22"/>
              </w:rPr>
              <w:t xml:space="preserve">Label face diagram &amp; write caption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Chart of Number Words (1-5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Start classroom activities—patterned big book with photo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Opposites char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ocedural: How We …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10"/>
                <w:szCs w:val="22"/>
              </w:rPr>
            </w:pPr>
            <w:r>
              <w:rPr>
                <w:rFonts w:cs="TimesNewRomanPSMT;Times New Roman"/>
                <w:sz w:val="1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/>
                <w:b/>
                <w:sz w:val="22"/>
                <w:szCs w:val="22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Generating a list of topic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dding on to list book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nding for list book (twist)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electing a new topic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Selecting a new topic for informational list book with labels—favorite activities </w:t>
            </w:r>
            <w:r>
              <w:rPr>
                <w:i/>
                <w:sz w:val="22"/>
                <w:szCs w:val="22"/>
              </w:rPr>
              <w:t>(I am)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electing a piece for publishing and presentation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electing a new topic: Number book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hart questions word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elect a new topic for –Q and A Bookle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dding on to Q and A Booklet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Ending for Q and A Booklet (twis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6:00Z</dcterms:created>
  <dc:creator>Administrator</dc:creator>
  <dc:description/>
  <cp:keywords/>
  <dc:language>en-US</dc:language>
  <cp:lastModifiedBy>116706</cp:lastModifiedBy>
  <dcterms:modified xsi:type="dcterms:W3CDTF">2011-03-28T18:57:00Z</dcterms:modified>
  <cp:revision>8</cp:revision>
  <dc:subject/>
  <dc:title/>
</cp:coreProperties>
</file>